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токол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удебно-медицинского исследования трупа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смерти от механической асфиксии</w:t>
      </w:r>
    </w:p>
    <w:p>
      <w:pPr>
        <w:pStyle w:val="Normal"/>
        <w:spacing w:lineRule="auto" w:line="288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«Заключение эксперта» составляется и оформляется в соответствии с требованиями ст. 25 Федерального закона «О государственной судебно-экспертной деятельности в РФ» от 31.05.2001 г. № 73-ФЗ, ст. 204 Уголовно-процессуального кодекса РФ и Приказа Минздрава РФ от 24.04.03 г. № 161 «"Об утверждении Инструкции по организации и производству экспертных исследований в бюро судебно-медицинской экспертизы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формление и структура «Заключения эксперта» должны соответствовать форме № ___/у …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>Содержание зависит от вида и причины смерти и должно отражать особенности и специфику нозологической единицы (по МКБ-10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 xml:space="preserve">3. При исследовании трупа в случаях смерти от </w:t>
      </w:r>
      <w:r>
        <w:rPr>
          <w:b/>
          <w:color w:val="000000"/>
          <w:sz w:val="26"/>
          <w:szCs w:val="26"/>
        </w:rPr>
        <w:t>механической асфикс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(странгуляционной) </w:t>
      </w:r>
      <w:r>
        <w:rPr>
          <w:color w:val="000000"/>
          <w:sz w:val="26"/>
          <w:szCs w:val="26"/>
        </w:rPr>
        <w:t>отраж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етля и ее особенности (индивидуальные, конструктивные)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 (жесткая, полужесткая, мягкая), строение, материа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сечения, рельеф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о оборотов (витков) и их расположение относительно друг друг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тройство (скользящая, неподвижная – открытая, закрытая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жение (типичное, атипичное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rStyle w:val="A1"/>
          <w:rFonts w:cs="Times New Roman"/>
          <w:color w:val="000000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 xml:space="preserve">расположение (в верхней, средней или нижней трети шеи)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rStyle w:val="A1"/>
          <w:rFonts w:cs="Times New Roman"/>
          <w:color w:val="000000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направление (горизонтальное, косовосходящее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rStyle w:val="A1"/>
          <w:rFonts w:cs="Times New Roman"/>
          <w:color w:val="000000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замкнутость (открытость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rStyle w:val="A1"/>
          <w:rFonts w:cs="Times New Roman"/>
          <w:color w:val="000000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вид и место соединения концов (узел, перекрест, пряжка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rStyle w:val="A1"/>
          <w:rFonts w:cs="Times New Roman"/>
          <w:color w:val="000000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положение концов петли и их длин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щемление петлей частей одежды, украшений, волос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собенности странгуляционной борозды (иного предмета давления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>3.2.1. вид, характер, рельеф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spacing w:lineRule="auto" w:line="288"/>
        <w:ind w:firstLine="720"/>
        <w:jc w:val="both"/>
        <w:rPr>
          <w:rStyle w:val="A1"/>
          <w:rFonts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локализацию относительно верхнего края пластинок щитовидного хряща, углов нижней челюсти, нижних краев сосцевидных отростков, границы роста волос и затылочного бугра</w:t>
      </w:r>
      <w:r>
        <w:rPr>
          <w:rStyle w:val="A1"/>
          <w:rFonts w:cs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>3.2.3. направление, выраженность на протяжении (в т.ч. – глубина, ширина, четкость и характер краев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 замкнутость (открытость): при незамкнутой борозде - ее длину, места окончания ветвей, при замкнутой - место и вид соединения концов (соединение в виде угла, дуги, направление вершины угла и выпуклости дуги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5. число витков; при двух и более -  ущемление между оборотами кожных валиков (их ширина, высота, цвет, кровоизлияния, серозно-геморрагические пузырьки)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6. наличие вертикальных поперечных складок кожи по ходу петли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>3.2.7. прочие особенности (в т.ч. кожи на шее вокруг борозды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</w:t>
      </w:r>
      <w:r>
        <w:rPr>
          <w:b/>
          <w:color w:val="000000"/>
          <w:sz w:val="26"/>
          <w:szCs w:val="26"/>
        </w:rPr>
        <w:t>наличие (отсутствие) признаков прижизненности асфиксии</w:t>
      </w:r>
      <w:r>
        <w:rPr>
          <w:color w:val="000000"/>
          <w:sz w:val="26"/>
          <w:szCs w:val="26"/>
        </w:rPr>
        <w:t>: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экхимозы в соединительно-тканную оболочке век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анизокория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ущемление кончика языка между зубами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потеки крови (сукровицы, слизи) из носовых ходов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кровоизлияния в верхний и промежуточные валики борозды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/>
      </w:pPr>
      <w:r>
        <w:rPr>
          <w:rStyle w:val="A1"/>
          <w:rFonts w:cs="Times New Roman" w:ascii="Times New Roman" w:hAnsi="Times New Roman"/>
          <w:sz w:val="26"/>
          <w:szCs w:val="26"/>
        </w:rPr>
        <w:t>кровоизлияния на слизистой оболочке рта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кровоизлияния в мышцы шеи соответственно странгуля</w:t>
        <w:softHyphen/>
        <w:t>ционной борозде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кровоизлияния в грудино-ключично-сосцевидную мышцу у места прикрепления ее к грудине (признак Мюссе)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кровоизлияния и надрывы мышц грудной клетки и плече</w:t>
        <w:softHyphen/>
        <w:t>вого пояса (в судорожный период)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A1"/>
          <w:rFonts w:cs="Times New Roman" w:ascii="Times New Roman" w:hAnsi="Times New Roman"/>
          <w:sz w:val="26"/>
          <w:szCs w:val="26"/>
        </w:rPr>
        <w:t>переломы подъязычной кости и хрящей гортани с кровоиз</w:t>
        <w:softHyphen/>
        <w:t>лияниями в места переломов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A1"/>
          <w:rFonts w:cs="Times New Roman" w:ascii="Times New Roman" w:hAnsi="Times New Roman"/>
          <w:sz w:val="26"/>
          <w:szCs w:val="26"/>
        </w:rPr>
        <w:t>надрывы интимы сонных артерий (признак Амюсса)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A1"/>
          <w:rFonts w:cs="Times New Roman" w:ascii="Times New Roman" w:hAnsi="Times New Roman"/>
          <w:sz w:val="26"/>
          <w:szCs w:val="26"/>
        </w:rPr>
        <w:t>кро</w:t>
        <w:softHyphen/>
        <w:t>воизлияния в адвентицию каротид (признак Мартина)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A1"/>
          <w:rFonts w:cs="Times New Roman" w:ascii="Times New Roman" w:hAnsi="Times New Roman"/>
          <w:sz w:val="26"/>
          <w:szCs w:val="26"/>
        </w:rPr>
        <w:t>кровоизлияния в межпозвоночные диски (признак Симо</w:t>
        <w:softHyphen/>
        <w:t>на);</w:t>
      </w:r>
    </w:p>
    <w:p>
      <w:pPr>
        <w:pStyle w:val="Pa1"/>
        <w:numPr>
          <w:ilvl w:val="2"/>
          <w:numId w:val="3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A1"/>
          <w:rFonts w:cs="Times New Roman" w:ascii="Times New Roman" w:hAnsi="Times New Roman"/>
          <w:sz w:val="26"/>
          <w:szCs w:val="26"/>
        </w:rPr>
        <w:t>триада А.В. Пермякова (застойные явления и кровоизли</w:t>
        <w:softHyphen/>
        <w:t>яния в заднюю стенку глазного яблока; кровоизлияния и отек орбитального отдела зрительного нерва; дистрофические из</w:t>
        <w:softHyphen/>
        <w:t>менения нервов в коже области странгуляционной борозды).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3.4. общеасфиктические признаки смерти - наружные и внутренние</w:t>
      </w:r>
      <w:r>
        <w:rPr>
          <w:rFonts w:cs="Times New Roman" w:ascii="Times New Roman" w:hAnsi="Times New Roman"/>
          <w:sz w:val="26"/>
          <w:szCs w:val="26"/>
        </w:rPr>
        <w:t xml:space="preserve"> (не являются специфическими и постоянными)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b/>
          <w:sz w:val="26"/>
          <w:szCs w:val="26"/>
        </w:rPr>
        <w:t>- наружные</w:t>
      </w:r>
      <w:r>
        <w:rPr>
          <w:rStyle w:val="A1"/>
          <w:rFonts w:cs="Times New Roman" w:ascii="Times New Roman" w:hAnsi="Times New Roman"/>
          <w:sz w:val="26"/>
          <w:szCs w:val="26"/>
        </w:rPr>
        <w:t>: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цианоз лица и шеи; 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обильные, разлитые темно-фиолетовые трупные пятна; 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расширение зрачков (иногда - анизокория, при</w:t>
        <w:softHyphen/>
        <w:t xml:space="preserve">знак); 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экхимозы в соединительно-тканной оболочке век (множественные, единичные), слизистой рта, глотки;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непроизвольное мочеиспускание, дефекация и извержение семени;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сследовании трупов женщин может отмечаться слизистый тяж, свисающий из маточного зева в полость влагалища;</w:t>
      </w:r>
    </w:p>
    <w:p>
      <w:pPr>
        <w:pStyle w:val="Pa1"/>
        <w:tabs>
          <w:tab w:val="clear" w:pos="708"/>
          <w:tab w:val="left" w:pos="1440" w:leader="none"/>
          <w:tab w:val="left" w:pos="1800" w:leader="none"/>
        </w:tabs>
        <w:spacing w:lineRule="auto" w:line="288"/>
        <w:ind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b/>
          <w:sz w:val="26"/>
          <w:szCs w:val="26"/>
        </w:rPr>
        <w:t>- внутренние</w:t>
      </w:r>
      <w:r>
        <w:rPr>
          <w:rStyle w:val="A1"/>
          <w:rFonts w:cs="Times New Roman" w:ascii="Times New Roman" w:hAnsi="Times New Roman"/>
          <w:sz w:val="26"/>
          <w:szCs w:val="26"/>
        </w:rPr>
        <w:t>: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жидкая темно-красная кровь;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переполнение кровью правой половины сердца и полых вен; 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венозное полнокровие внутренних; 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A1"/>
          <w:rFonts w:cs="Times New Roman" w:ascii="Times New Roman" w:hAnsi="Times New Roman"/>
          <w:sz w:val="26"/>
          <w:szCs w:val="26"/>
        </w:rPr>
        <w:t xml:space="preserve">малокровие селезенки (признак Сабинского). </w:t>
      </w:r>
    </w:p>
    <w:p>
      <w:pPr>
        <w:pStyle w:val="Pa1"/>
        <w:numPr>
          <w:ilvl w:val="2"/>
          <w:numId w:val="5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/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A1"/>
          <w:rFonts w:cs="Times New Roman" w:ascii="Times New Roman" w:hAnsi="Times New Roman"/>
          <w:sz w:val="26"/>
          <w:szCs w:val="26"/>
        </w:rPr>
        <w:t>пятна Тардье - подплевральные и подэпикардиальные кро</w:t>
        <w:softHyphen/>
        <w:t xml:space="preserve">воизлияния величиной от мелкоточечных до 3 мм в диаметре. </w:t>
      </w:r>
    </w:p>
    <w:p>
      <w:pPr>
        <w:pStyle w:val="Default"/>
        <w:tabs>
          <w:tab w:val="clear" w:pos="708"/>
          <w:tab w:val="left" w:pos="1440" w:leader="none"/>
        </w:tabs>
        <w:spacing w:lineRule="auto" w:line="288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3.5. Особенности исследования, обусловленные спецификой вида смерти:</w:t>
      </w:r>
    </w:p>
    <w:p>
      <w:pPr>
        <w:pStyle w:val="Default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1. измерение роста, длины тела с вытянутыми вверх руками, длина рук;</w:t>
      </w:r>
    </w:p>
    <w:p>
      <w:pPr>
        <w:pStyle w:val="Default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 расстояние от борозды (высшей и низшей точек) до подошвенной части стоп;</w:t>
      </w:r>
    </w:p>
    <w:p>
      <w:pPr>
        <w:pStyle w:val="Default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при необходимости – вскрытие шейного отдела позвоночника с исследованием спинного мозга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 xml:space="preserve">4. При исследовании трупа в случаях смерти от </w:t>
      </w:r>
      <w:r>
        <w:rPr>
          <w:b/>
          <w:color w:val="000000"/>
          <w:sz w:val="26"/>
          <w:szCs w:val="26"/>
        </w:rPr>
        <w:t>механической асфикс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следствие сдавления шеи руками</w:t>
      </w:r>
      <w:r>
        <w:rPr>
          <w:color w:val="000000"/>
          <w:sz w:val="26"/>
          <w:szCs w:val="26"/>
        </w:rPr>
        <w:t xml:space="preserve"> отражаются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. Видовые признаки: располагающиеся на переднебоковых поверхностях шеи характерные линейные или полулунной формы ссадины длиной от 1 до 2 см (отпечатки от ногтей) и кругловатые кровоподтеки диаметром 1-2 см (отпечат</w:t>
        <w:softHyphen/>
        <w:t>ки от ногтевых фаланг пальцев рук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Общеасфиксические при</w:t>
        <w:softHyphen/>
        <w:t>знаки (как правило, выражены хорошо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При сдавлении шеи руками рога подъязычной кости изгибаются и образуются повреждения в области син</w:t>
        <w:softHyphen/>
        <w:t>хондрозов, т.е. в местах соединения рогов с телом подъязычной кости (эта типичная локализация переломов кости позволяет отличить сдавление шеи от повешения, при котором переломы располагаются в области самих рогов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 xml:space="preserve">5. При исследовании трупа в случаях смерти от </w:t>
      </w:r>
      <w:r>
        <w:rPr>
          <w:b/>
          <w:color w:val="000000"/>
          <w:sz w:val="26"/>
          <w:szCs w:val="26"/>
        </w:rPr>
        <w:t>механической асфикс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компрессионной)</w:t>
      </w:r>
      <w:r>
        <w:rPr>
          <w:color w:val="000000"/>
          <w:sz w:val="26"/>
          <w:szCs w:val="26"/>
        </w:rPr>
        <w:t xml:space="preserve"> отражаются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. Видовые признаки при наружном исследовании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.1. резкий цианоз лица, шеи и надплечий с множественными крово</w:t>
        <w:softHyphen/>
        <w:t>излияниями в кожу этих областей;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.2. кровоизлияния в соедини</w:t>
        <w:softHyphen/>
        <w:t xml:space="preserve">тельнотканную оболочку век и склер глаза («экхимотическая маска»). 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Видовые признаки при внутреннем исследовании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1. «карминовый отек легких» (легкие увеличены в размерах, имеют ярко-красный цвет с поверхности и на разрезе)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2. мелкие множественные кровоизлияния под плевру, эпикард, брюшину, слизистые оболочки трахеи и бронхов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>5.2.3. буллезная эмфизема легких (встречается при форсированной компрессии груди и живота, т.е. резком их сдавлении грузом с большой массой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Общеасфиксические при</w:t>
        <w:softHyphen/>
        <w:t>знак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Телесные повреждения - от кровоподтеков до переломов костей и повреждений внутренних органов (результат сдавления груди и живота)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 xml:space="preserve">6. При исследовании трупа в случаях смерти от </w:t>
      </w:r>
      <w:r>
        <w:rPr>
          <w:b/>
          <w:color w:val="000000"/>
          <w:sz w:val="26"/>
          <w:szCs w:val="26"/>
        </w:rPr>
        <w:t>механической асфикс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следствие закрытия дыхательных путей сыпучими веществами и компактными телами (обтурационной)</w:t>
      </w:r>
      <w:r>
        <w:rPr>
          <w:color w:val="000000"/>
          <w:sz w:val="26"/>
          <w:szCs w:val="26"/>
        </w:rPr>
        <w:t xml:space="preserve"> отражаются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1. Видовые признаки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1. наличие инородного тела, а также резко гиперемирован</w:t>
        <w:softHyphen/>
        <w:t>ной, часто отечной, покрытой кровоизлияниями слизистой в месте его расположения (как показатель прижизненного попадания инородного тела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2. наличие сы</w:t>
        <w:softHyphen/>
        <w:t>пучих тел и (или) рвотных масс глубоко в дыхательных путях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6.1.3. на разрезах легких из перерезанных мелких бронхов выступают пищевые масс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Общеасфиктические признаки (выражены хорошо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 xml:space="preserve">7. При исследовании трупа в случаях смерти от </w:t>
      </w:r>
      <w:r>
        <w:rPr>
          <w:b/>
          <w:color w:val="000000"/>
          <w:sz w:val="26"/>
          <w:szCs w:val="26"/>
        </w:rPr>
        <w:t>механической асфикс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следствие закрытия отверстий рта и носа (обтурационной)</w:t>
      </w:r>
      <w:r>
        <w:rPr>
          <w:color w:val="000000"/>
          <w:sz w:val="26"/>
          <w:szCs w:val="26"/>
        </w:rPr>
        <w:t xml:space="preserve"> отражаются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1. Видовые признаки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1. </w:t>
      </w:r>
      <w:r>
        <w:rPr>
          <w:rStyle w:val="A1"/>
          <w:rFonts w:cs="Times New Roman" w:ascii="Times New Roman" w:hAnsi="Times New Roman"/>
          <w:sz w:val="26"/>
          <w:szCs w:val="26"/>
        </w:rPr>
        <w:t>небольшие линейные и полулунные ссадины и круг</w:t>
        <w:softHyphen/>
        <w:t>ловатые кровоподтеки на коже лица в окружности рта и носа (на щеках, подбородке и пр.) как следы давления ногтей и ногтевых фа</w:t>
        <w:softHyphen/>
        <w:t>ланг пальцев рук (какие-либо повреждения могут отсутствовать у лиц, находящихся в беспомощном состоянии или в случае закрытия дыхательных отверстий мягким предметом);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7.1.2. на внутренней их поверхности губ, а также на слизистой щек нередко обнаруживают кровоподтеки или окруженные кровоподтеками надрывы слизистой (возникающие вследствие сильного придавливания слизистой к зубам);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/>
      </w:pPr>
      <w:r>
        <w:rPr>
          <w:rStyle w:val="A1"/>
          <w:rFonts w:cs="Times New Roman" w:ascii="Times New Roman" w:hAnsi="Times New Roman"/>
          <w:sz w:val="26"/>
          <w:szCs w:val="26"/>
        </w:rPr>
        <w:t>7.1.3. могут наблюдаться переломы зубов;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7.1.4. в полостях рта и носа (при закрытии их мягким предметом) могут оказаться застрявшие пушинки, волоски, волокна и т.п. 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/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7.1.5. </w:t>
      </w:r>
      <w:r>
        <w:rPr>
          <w:rFonts w:cs="Times New Roman" w:ascii="Times New Roman" w:hAnsi="Times New Roman"/>
          <w:sz w:val="26"/>
          <w:szCs w:val="26"/>
        </w:rPr>
        <w:t xml:space="preserve">при наличии кляпа в ротовой полости описывают его выступающую часть (материал, размеры, плотность фиксации), повреждения на слизистой оболочке губ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2. Общеасфиктические признаки (четко выражены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 xml:space="preserve">8. При исследовании трупа в случаях смерти от </w:t>
      </w:r>
      <w:r>
        <w:rPr>
          <w:b/>
          <w:color w:val="000000"/>
          <w:sz w:val="26"/>
          <w:szCs w:val="26"/>
        </w:rPr>
        <w:t>механической асфикс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вследствие недостатка кислорода в ограниченном объеме замкнутого пространства)</w:t>
      </w:r>
      <w:r>
        <w:rPr>
          <w:color w:val="000000"/>
          <w:sz w:val="26"/>
          <w:szCs w:val="26"/>
        </w:rPr>
        <w:t xml:space="preserve"> отражаются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1. Видовые признаки -</w:t>
      </w:r>
      <w:r>
        <w:rPr>
          <w:rStyle w:val="A1"/>
          <w:rFonts w:cs="Times New Roman" w:ascii="Times New Roman" w:hAnsi="Times New Roman"/>
          <w:sz w:val="26"/>
          <w:szCs w:val="26"/>
        </w:rPr>
        <w:t xml:space="preserve"> не обнаруживают каких-либо специфических морфологических изменений, а выявляют лишь признаки быстро наступившей смерти (патогенез характеризуется сочетанием гиперкапнии, гипоксии, гипоксемии).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Необходимо дифференцирование смерти данного вида асфиксии от отравления уг</w:t>
        <w:softHyphen/>
        <w:t>лекислым газом, сероводородом и другими ядовитыми газами, которые могут находиться в емкостях для алкогольных напитков, выгребных ямах и колодцах и в других полностью или не полно</w:t>
        <w:softHyphen/>
        <w:t>стью замкнутых пространствах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bCs/>
          <w:color w:val="000000"/>
          <w:sz w:val="26"/>
          <w:szCs w:val="26"/>
        </w:rPr>
        <w:t>8.2. Общеасфиктические признаки (выражены хорошо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Исследование трупа в случаях смерти от </w:t>
      </w:r>
      <w:r>
        <w:rPr>
          <w:b/>
          <w:color w:val="000000"/>
          <w:sz w:val="26"/>
          <w:szCs w:val="26"/>
        </w:rPr>
        <w:t>механической асфикс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вследствие утопления).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Большинство изменений, обнаруживаемых на трупах утонув</w:t>
        <w:softHyphen/>
        <w:t>ших людей, вызывается действием воды на труп и не являются доказательствами утопления. Поэтому признаки, обнаруживае</w:t>
        <w:softHyphen/>
        <w:t>мые на извлеченных из воды трупах, следует подразделять на две группы: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- свидетельствующие о пребывании трупа в воде;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- свидетельствующие об утоплении.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bCs/>
          <w:sz w:val="26"/>
          <w:szCs w:val="26"/>
        </w:rPr>
        <w:t xml:space="preserve">9.1. </w:t>
      </w:r>
      <w:r>
        <w:rPr>
          <w:rStyle w:val="A1"/>
          <w:rFonts w:cs="Times New Roman" w:ascii="Times New Roman" w:hAnsi="Times New Roman"/>
          <w:b/>
          <w:bCs/>
          <w:sz w:val="26"/>
          <w:szCs w:val="26"/>
        </w:rPr>
        <w:t>Признаки пребывания тела в воде:</w:t>
      </w:r>
    </w:p>
    <w:p>
      <w:pPr>
        <w:pStyle w:val="Pa1"/>
        <w:numPr>
          <w:ilvl w:val="2"/>
          <w:numId w:val="6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/>
      </w:pPr>
      <w:r>
        <w:rPr>
          <w:rStyle w:val="A1"/>
          <w:rFonts w:cs="Times New Roman" w:ascii="Times New Roman" w:hAnsi="Times New Roman"/>
          <w:sz w:val="26"/>
          <w:szCs w:val="26"/>
        </w:rPr>
        <w:t>“</w:t>
      </w:r>
      <w:r>
        <w:rPr>
          <w:rStyle w:val="A1"/>
          <w:rFonts w:cs="Times New Roman" w:ascii="Times New Roman" w:hAnsi="Times New Roman"/>
          <w:sz w:val="26"/>
          <w:szCs w:val="26"/>
        </w:rPr>
        <w:t>гусиная кожа”, сморщивание сосков и мошонки (при</w:t>
        <w:softHyphen/>
        <w:t>знаки объясняются развитием трупного окоченения);</w:t>
      </w:r>
    </w:p>
    <w:p>
      <w:pPr>
        <w:pStyle w:val="Pa1"/>
        <w:numPr>
          <w:ilvl w:val="2"/>
          <w:numId w:val="6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бледность кожных покровов - результат сокращения сосу</w:t>
        <w:softHyphen/>
        <w:t>дов кожи;</w:t>
      </w:r>
    </w:p>
    <w:p>
      <w:pPr>
        <w:pStyle w:val="Pa1"/>
        <w:numPr>
          <w:ilvl w:val="2"/>
          <w:numId w:val="6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розоватый оттенок трупных пятен;</w:t>
      </w:r>
    </w:p>
    <w:p>
      <w:pPr>
        <w:pStyle w:val="Pa1"/>
        <w:numPr>
          <w:ilvl w:val="2"/>
          <w:numId w:val="6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обнаружение в желудке (иногда - в начальном отделе ки</w:t>
        <w:softHyphen/>
        <w:t xml:space="preserve">шечника) среды утопления; </w:t>
      </w:r>
    </w:p>
    <w:p>
      <w:pPr>
        <w:pStyle w:val="Pa1"/>
        <w:numPr>
          <w:ilvl w:val="2"/>
          <w:numId w:val="6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 xml:space="preserve">явления мацерации кожи кистей и стоп (отмечается степень их выраженности,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ие или отслоение надкожицы и ногтей, а так же степень устойчивости волос на голове или их отсутствие</w:t>
      </w:r>
      <w:r>
        <w:rPr>
          <w:rStyle w:val="A1"/>
          <w:rFonts w:cs="Times New Roman" w:ascii="Times New Roman" w:hAnsi="Times New Roman"/>
          <w:sz w:val="26"/>
          <w:szCs w:val="26"/>
        </w:rPr>
        <w:t>);</w:t>
      </w:r>
    </w:p>
    <w:p>
      <w:pPr>
        <w:pStyle w:val="Pa1"/>
        <w:numPr>
          <w:ilvl w:val="2"/>
          <w:numId w:val="6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транссудат в плевральных полостях (Моро I) или в брюшной полости (Моро II).</w:t>
      </w:r>
    </w:p>
    <w:p>
      <w:pPr>
        <w:pStyle w:val="Pa1"/>
        <w:tabs>
          <w:tab w:val="clear" w:pos="708"/>
          <w:tab w:val="left" w:pos="1440" w:leader="none"/>
        </w:tabs>
        <w:spacing w:lineRule="auto" w:line="28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bCs/>
          <w:sz w:val="26"/>
          <w:szCs w:val="26"/>
        </w:rPr>
        <w:t xml:space="preserve">9.2. </w:t>
      </w:r>
      <w:r>
        <w:rPr>
          <w:rStyle w:val="A1"/>
          <w:rFonts w:cs="Times New Roman" w:ascii="Times New Roman" w:hAnsi="Times New Roman"/>
          <w:b/>
          <w:bCs/>
          <w:sz w:val="26"/>
          <w:szCs w:val="26"/>
        </w:rPr>
        <w:t>Признаки утопления:</w:t>
      </w:r>
    </w:p>
    <w:p>
      <w:pPr>
        <w:pStyle w:val="Pa1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стойкая белая мелкопузырчатая пена у отверстий рта, носа и в дыхательных путях (признак Крушевского), не лопается при надавливании пальцем, а лишь смещается всей своей массой;</w:t>
      </w:r>
    </w:p>
    <w:p>
      <w:pPr>
        <w:pStyle w:val="Pa1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острое вздутие легких, на заднебоковых поверхностях ко</w:t>
        <w:softHyphen/>
        <w:t xml:space="preserve">торых отмечаются параллельные вдавления от ребер; </w:t>
      </w:r>
    </w:p>
    <w:p>
      <w:pPr>
        <w:pStyle w:val="Pa1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подплевральные кровоизлияния (пятна Пальтауфа-Расска</w:t>
        <w:softHyphen/>
        <w:t xml:space="preserve">зова-Лукомского) имеют бледно-красный цвет и расплывчатые границы; </w:t>
      </w:r>
    </w:p>
    <w:p>
      <w:pPr>
        <w:pStyle w:val="Pa1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частицы планктона (панцирей диатомей) или псевдопланктона (кварцчастиц) во внутренних органах (почках, костном мозге);</w:t>
      </w:r>
    </w:p>
    <w:p>
      <w:pPr>
        <w:pStyle w:val="Pa1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Style w:val="A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1"/>
          <w:rFonts w:cs="Times New Roman" w:ascii="Times New Roman" w:hAnsi="Times New Roman"/>
          <w:sz w:val="26"/>
          <w:szCs w:val="26"/>
        </w:rPr>
        <w:t>наличие среды утоп</w:t>
        <w:softHyphen/>
        <w:t>ления в пазухе основной кости (признак Р.А. Свешникова);</w:t>
      </w:r>
    </w:p>
    <w:p>
      <w:pPr>
        <w:pStyle w:val="Pa1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оскопия – в результате разжижения крови отмечается разная точка замерзания ее в правой и левой половинах сердца (возможно доказывание прижизненности утопления, после 12-24 часов признак недостоверен);</w:t>
      </w:r>
    </w:p>
    <w:p>
      <w:pPr>
        <w:pStyle w:val="Pa1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риада Свешникова: острая эмфизема легких, подплев</w:t>
        <w:softHyphen/>
        <w:t>ральные кровоизлияния, вода в пазухе основной кости; тетрада Свешникова: дополнительно – эритроциты в грудном лимфати</w:t>
        <w:softHyphen/>
        <w:t>ческом протоке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bCs/>
          <w:color w:val="000000"/>
          <w:sz w:val="26"/>
          <w:szCs w:val="26"/>
        </w:rPr>
        <w:t>9.3. Общеасфиктические признаки (выражены хорошо на трупах, не подвергшихся значительным гнилостным изменениям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9.4. Наличие повреждений и установление их прижизненности (посмертности) и механизма образова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Обнаруженные при исследовании трупа повреждения отражаются на контурных схемах частей тела человека (в необходимых случаях – проводится их фотографирование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зятие объектов для лабораторного исследования (гистологического, химического, медико-криминалистического, другого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зков, выделений, наложений и различных других объектов, обнаруженных при наружном исследовании трупа и одежды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88"/>
        <w:ind w:firstLine="720"/>
        <w:jc w:val="both"/>
        <w:rPr/>
      </w:pPr>
      <w:r>
        <w:rPr>
          <w:color w:val="000000"/>
          <w:sz w:val="26"/>
          <w:szCs w:val="26"/>
        </w:rPr>
        <w:t>12. Другие действия эксперта, обусловленные спецификой конкретного случая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88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речень наблюдаемых при механической асфиксии признаков.</w:t>
      </w:r>
    </w:p>
    <w:p>
      <w:pPr>
        <w:pStyle w:val="Pa18"/>
        <w:spacing w:lineRule="auto" w:line="288" w:before="0" w:after="0"/>
        <w:jc w:val="center"/>
        <w:rPr>
          <w:rStyle w:val="A1"/>
          <w:b/>
          <w:b/>
          <w:bCs/>
          <w:sz w:val="16"/>
          <w:szCs w:val="1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Pa18"/>
        <w:spacing w:lineRule="auto" w:line="288" w:before="0" w:after="0"/>
        <w:jc w:val="center"/>
        <w:rPr>
          <w:rStyle w:val="A1"/>
          <w:b/>
          <w:b/>
          <w:bCs/>
          <w:sz w:val="26"/>
          <w:szCs w:val="26"/>
        </w:rPr>
      </w:pPr>
      <w:r>
        <w:rPr>
          <w:rStyle w:val="A1"/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Style w:val="A1"/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Style w:val="A1"/>
          <w:b/>
          <w:bCs/>
          <w:sz w:val="26"/>
          <w:szCs w:val="26"/>
        </w:rPr>
        <w:t xml:space="preserve">Признаки, наблюдаемые при исследовании трупа в случае смерти </w:t>
      </w:r>
    </w:p>
    <w:p>
      <w:pPr>
        <w:pStyle w:val="Pa18"/>
        <w:spacing w:lineRule="auto" w:line="288" w:before="0" w:after="0"/>
        <w:jc w:val="center"/>
        <w:rPr/>
      </w:pPr>
      <w:r>
        <w:rPr>
          <w:rStyle w:val="A1"/>
          <w:b/>
          <w:bCs/>
          <w:sz w:val="26"/>
          <w:szCs w:val="26"/>
        </w:rPr>
        <w:t>от механической асфиксии (странгуляционной и компрессионной)</w:t>
      </w:r>
    </w:p>
    <w:p>
      <w:pPr>
        <w:pStyle w:val="Pa1"/>
        <w:spacing w:lineRule="auto" w:line="288"/>
        <w:ind w:firstLine="340"/>
        <w:jc w:val="both"/>
        <w:rPr>
          <w:rStyle w:val="A1"/>
          <w:b/>
          <w:b/>
          <w:bCs/>
          <w:sz w:val="16"/>
          <w:szCs w:val="16"/>
        </w:rPr>
      </w:pPr>
      <w:r>
        <w:rPr/>
      </w:r>
    </w:p>
    <w:p>
      <w:pPr>
        <w:pStyle w:val="Pa1"/>
        <w:spacing w:lineRule="auto" w:line="288"/>
        <w:ind w:firstLine="720"/>
        <w:jc w:val="both"/>
        <w:rPr>
          <w:rStyle w:val="A1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Амюсса. </w:t>
      </w:r>
      <w:r>
        <w:rPr>
          <w:rStyle w:val="A1"/>
          <w:sz w:val="26"/>
          <w:szCs w:val="26"/>
        </w:rPr>
        <w:t>Поперечные надрывы внутренней оболоч</w:t>
        <w:softHyphen/>
        <w:t xml:space="preserve">ки сонных артерий, возникающие от растяжения при свободном висении тела в петле. Разрывы и надрывы обычно возникают на стороне, противоположной месту расположения узла, в области бифуркации общей сонной артерии, иногда ниже и выше этого уровня. 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Н.С. Бокариуса. </w:t>
      </w:r>
      <w:r>
        <w:rPr>
          <w:rStyle w:val="A1"/>
          <w:sz w:val="26"/>
          <w:szCs w:val="26"/>
        </w:rPr>
        <w:t>В области прижизненной странгуляционной борозды имеется активная гиперемия кожи и кровоизлияния, расположенные в нижнем крае борозды. Границы кровоизлияний нерезкие, эрит</w:t>
        <w:softHyphen/>
        <w:t>роциты далеко проникают в межтканевые щели, со стороны кле</w:t>
        <w:softHyphen/>
        <w:t>ток мальпигиевого слоя наблюдается картина реакции на при</w:t>
        <w:softHyphen/>
        <w:t>жизненное раздражение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П. Бруарделя. </w:t>
      </w:r>
      <w:r>
        <w:rPr>
          <w:rStyle w:val="A1"/>
          <w:sz w:val="26"/>
          <w:szCs w:val="26"/>
        </w:rPr>
        <w:t>Экхимозы в клетчатке заглоточного пространства и обильные кровоизлияния в заднюю стенку глот</w:t>
        <w:softHyphen/>
        <w:t>ки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К. Вальхера (Мюссе). </w:t>
      </w:r>
      <w:r>
        <w:rPr>
          <w:rStyle w:val="A1"/>
          <w:sz w:val="26"/>
          <w:szCs w:val="26"/>
        </w:rPr>
        <w:t>Темно-красные кровоизлия</w:t>
        <w:softHyphen/>
        <w:t>ния в месте прикрепления к грудине грудино-ключично-сосце</w:t>
        <w:softHyphen/>
        <w:t>видных мышц. Они наблюдаются чаще на трупах тучных людей при свободном висении тела, как результат растяжения и разры</w:t>
        <w:softHyphen/>
        <w:t>вов мышечных волокон.</w:t>
      </w:r>
    </w:p>
    <w:p>
      <w:pPr>
        <w:pStyle w:val="Pa1"/>
        <w:spacing w:lineRule="auto" w:line="288"/>
        <w:ind w:firstLine="720"/>
        <w:jc w:val="both"/>
        <w:rPr/>
      </w:pPr>
      <w:r>
        <w:rPr>
          <w:rStyle w:val="A1"/>
          <w:b/>
          <w:bCs/>
          <w:i/>
          <w:iCs/>
          <w:sz w:val="26"/>
          <w:szCs w:val="26"/>
        </w:rPr>
        <w:t xml:space="preserve">Признак И.Л. Каспера. </w:t>
      </w:r>
      <w:r>
        <w:rPr>
          <w:rStyle w:val="A1"/>
          <w:bCs/>
          <w:iCs/>
          <w:sz w:val="26"/>
          <w:szCs w:val="26"/>
        </w:rPr>
        <w:t>(</w:t>
      </w:r>
      <w:r>
        <w:rPr>
          <w:rStyle w:val="A1"/>
          <w:sz w:val="26"/>
          <w:szCs w:val="26"/>
        </w:rPr>
        <w:t>”внутренняя странгуляционная бо</w:t>
        <w:softHyphen/>
        <w:t>розда”). Сжатие, обескровливание и сухость тканей, находящих</w:t>
        <w:softHyphen/>
        <w:t>ся под странгуляционной бороздой на шее. Кровоизлияния в подкожной жировой клетчатке под бороздой обычно не встре</w:t>
        <w:softHyphen/>
        <w:t xml:space="preserve">чаются. </w:t>
      </w:r>
    </w:p>
    <w:p>
      <w:pPr>
        <w:pStyle w:val="Pa1"/>
        <w:spacing w:lineRule="auto" w:line="288"/>
        <w:ind w:firstLine="720"/>
        <w:jc w:val="both"/>
        <w:rPr/>
      </w:pPr>
      <w:r>
        <w:rPr>
          <w:rStyle w:val="A1"/>
          <w:b/>
          <w:bCs/>
          <w:i/>
          <w:iCs/>
          <w:sz w:val="26"/>
          <w:szCs w:val="26"/>
        </w:rPr>
        <w:t xml:space="preserve">Признак А. Лакассаня. </w:t>
      </w:r>
      <w:r>
        <w:rPr>
          <w:rStyle w:val="A1"/>
          <w:sz w:val="26"/>
          <w:szCs w:val="26"/>
        </w:rPr>
        <w:t>Карминовый отек легких - резкое переполнение сосудов легких артериальной кровью с отеком ле</w:t>
        <w:softHyphen/>
        <w:t>гочной ткани и карминово-красной окраской отдельных очагов легочной ткани. Наблюдается при компрессии грудной клетки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Мартина. </w:t>
      </w:r>
      <w:r>
        <w:rPr>
          <w:rStyle w:val="A1"/>
          <w:sz w:val="26"/>
          <w:szCs w:val="26"/>
        </w:rPr>
        <w:t xml:space="preserve">Кровоизлияния в серозную оболочку сонных артерий при смерти от повешения. 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И.И. Нейдинга. </w:t>
      </w:r>
      <w:r>
        <w:rPr>
          <w:rStyle w:val="A1"/>
          <w:sz w:val="26"/>
          <w:szCs w:val="26"/>
        </w:rPr>
        <w:t>При макроскопическом осмотре кожи странгуляционной борозды, зажатой между двумя пред</w:t>
        <w:softHyphen/>
        <w:t xml:space="preserve">метными стеклами, на просвет, наблюдаются кровоизлияния у нижнего края борозды и в области ее валика (валиков). 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Оливье-Данжера. </w:t>
      </w:r>
      <w:r>
        <w:rPr>
          <w:rStyle w:val="A1"/>
          <w:sz w:val="26"/>
          <w:szCs w:val="26"/>
        </w:rPr>
        <w:t>“Экхимотическая маска” - одут</w:t>
        <w:softHyphen/>
        <w:t>ловатость и синюшность кожи лица (от сине-багрового до чу</w:t>
        <w:softHyphen/>
        <w:t>гунного) с множеством разных размеров кровоизлияний в кожу, слизистые оболочки глаз и рта. Наблюдается при странгуляции шеи и компрессии грудной клетки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З.Ю. Сабинского. </w:t>
      </w:r>
      <w:r>
        <w:rPr>
          <w:rStyle w:val="A1"/>
          <w:sz w:val="26"/>
          <w:szCs w:val="26"/>
        </w:rPr>
        <w:t>Малокровие селезенки при пол</w:t>
        <w:softHyphen/>
        <w:t>нокровии других паренхиматозных органов. Признак является неспецифическим для асфиксии и встречается непостоянно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А. Симона. </w:t>
      </w:r>
      <w:r>
        <w:rPr>
          <w:rStyle w:val="A1"/>
          <w:sz w:val="26"/>
          <w:szCs w:val="26"/>
        </w:rPr>
        <w:t>Кровоизлияния в межпозвонковые дис</w:t>
        <w:softHyphen/>
        <w:t>ки при повешении. Механизм образования кровоизлияний свя</w:t>
        <w:softHyphen/>
        <w:t>зан с резким растяжением дисков при свободном висении тела в сочетании с многократными латеральными изгибами позво</w:t>
        <w:softHyphen/>
        <w:t>ночника при судорогах. Обнаруживают</w:t>
        <w:softHyphen/>
        <w:t>ся наиболее часто в поясничном и нижнегрудном отделах позво</w:t>
        <w:softHyphen/>
        <w:t xml:space="preserve">ночника, крайне редко в шейном. 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ятна А. Тардье. </w:t>
      </w:r>
      <w:r>
        <w:rPr>
          <w:rStyle w:val="A1"/>
          <w:bCs/>
          <w:iCs/>
          <w:sz w:val="26"/>
          <w:szCs w:val="26"/>
        </w:rPr>
        <w:t>М</w:t>
      </w:r>
      <w:r>
        <w:rPr>
          <w:rStyle w:val="A1"/>
          <w:sz w:val="26"/>
          <w:szCs w:val="26"/>
        </w:rPr>
        <w:t>ножественные (реже единичные) мелкоточечные, темно-крас</w:t>
        <w:softHyphen/>
        <w:t>ные кровоизлияния под легочной плеврой или в эпикарде.</w:t>
      </w:r>
    </w:p>
    <w:p>
      <w:pPr>
        <w:pStyle w:val="Pa1"/>
        <w:spacing w:lineRule="auto" w:line="288"/>
        <w:ind w:firstLine="340"/>
        <w:jc w:val="both"/>
        <w:rPr>
          <w:rStyle w:val="A1"/>
          <w:b/>
          <w:b/>
          <w:bCs/>
          <w:sz w:val="16"/>
          <w:szCs w:val="16"/>
        </w:rPr>
      </w:pPr>
      <w:r>
        <w:rPr>
          <w:rFonts w:cs="Minion Pro;Minion Pro"/>
          <w:color w:val="000000"/>
          <w:sz w:val="26"/>
          <w:szCs w:val="26"/>
        </w:rPr>
      </w:r>
    </w:p>
    <w:p>
      <w:pPr>
        <w:pStyle w:val="Pa18"/>
        <w:spacing w:lineRule="auto" w:line="288" w:before="0" w:after="0"/>
        <w:jc w:val="center"/>
        <w:rPr/>
      </w:pPr>
      <w:r>
        <w:rPr>
          <w:rStyle w:val="A1"/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Style w:val="A1"/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Style w:val="A1"/>
          <w:b/>
          <w:bCs/>
          <w:sz w:val="26"/>
          <w:szCs w:val="26"/>
        </w:rPr>
        <w:t xml:space="preserve">Признаки, наблюдаемые при исследовании трупа в случае смерти </w:t>
      </w:r>
    </w:p>
    <w:p>
      <w:pPr>
        <w:pStyle w:val="Pa18"/>
        <w:spacing w:lineRule="auto" w:line="288" w:before="0" w:after="0"/>
        <w:jc w:val="center"/>
        <w:rPr>
          <w:rStyle w:val="A1"/>
          <w:b/>
          <w:b/>
          <w:bCs/>
          <w:sz w:val="26"/>
          <w:szCs w:val="26"/>
        </w:rPr>
      </w:pPr>
      <w:r>
        <w:rPr>
          <w:rStyle w:val="A1"/>
          <w:b/>
          <w:bCs/>
          <w:sz w:val="26"/>
          <w:szCs w:val="26"/>
        </w:rPr>
        <w:t>от механической асфиксии  вследствие утопления.</w:t>
      </w:r>
    </w:p>
    <w:p>
      <w:pPr>
        <w:pStyle w:val="Default"/>
        <w:rPr>
          <w:rStyle w:val="A1"/>
          <w:b/>
          <w:b/>
          <w:bCs/>
          <w:sz w:val="16"/>
          <w:szCs w:val="16"/>
        </w:rPr>
      </w:pPr>
      <w:r>
        <w:rPr/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И.Л. Каспера. </w:t>
      </w:r>
      <w:r>
        <w:rPr>
          <w:rStyle w:val="A1"/>
          <w:sz w:val="26"/>
          <w:szCs w:val="26"/>
        </w:rPr>
        <w:t>(постоянный признак утопления). Жидкая, вишневого цвета кровь в сосудах и в полос</w:t>
        <w:softHyphen/>
        <w:t>ти левого желудочка сердца (окраску кровь приобретает в результате выщелачивания водой гемоглобина из эритроцитов)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С.В. Крушевского. </w:t>
      </w:r>
      <w:r>
        <w:rPr>
          <w:rStyle w:val="A1"/>
          <w:sz w:val="26"/>
          <w:szCs w:val="26"/>
        </w:rPr>
        <w:t>Стойкая мелкопузырчатая белого цвета пена в дыхательных путях при полнокровии их слизистой оболочки (свидетельствует о прижизненности утопления)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Моро. </w:t>
      </w:r>
      <w:r>
        <w:rPr>
          <w:rStyle w:val="A1"/>
          <w:sz w:val="26"/>
          <w:szCs w:val="26"/>
        </w:rPr>
        <w:t>Повышенное скопление жидкости (100 и бо</w:t>
        <w:softHyphen/>
        <w:t>лее мл) в грудных (Моро I) и брюшной (Моро II) полостях при смерти от утопления в воде за счет посмертного транссудирова</w:t>
        <w:softHyphen/>
        <w:t xml:space="preserve">ния воды из полости желудка. 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А. Пальтауфа. </w:t>
      </w:r>
      <w:r>
        <w:rPr>
          <w:rStyle w:val="A1"/>
          <w:sz w:val="26"/>
          <w:szCs w:val="26"/>
        </w:rPr>
        <w:t>Кровоизлияния в грудино-клю</w:t>
        <w:softHyphen/>
        <w:t>чично-сосцевидной мышце и больших грудных мышцах, рас</w:t>
        <w:softHyphen/>
        <w:t>положенные с двух сторон, параллельно продольным волокнам мышц. Кровоизлияния возникают в результате сильного на</w:t>
        <w:softHyphen/>
        <w:t>пряжения мышц утопающего при попытке спастись (аналогич</w:t>
        <w:softHyphen/>
        <w:t>ные кровоизлияния описаны Рейтером и Вахгольцем)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ятна Рассказова-Лукомского-Пальтауфа </w:t>
      </w:r>
      <w:r>
        <w:rPr>
          <w:rStyle w:val="A1"/>
          <w:bCs/>
          <w:iCs/>
          <w:sz w:val="26"/>
          <w:szCs w:val="26"/>
        </w:rPr>
        <w:t>(о</w:t>
      </w:r>
      <w:r>
        <w:rPr>
          <w:rStyle w:val="A1"/>
          <w:sz w:val="26"/>
          <w:szCs w:val="26"/>
        </w:rPr>
        <w:t>дин из до</w:t>
        <w:softHyphen/>
        <w:t>стоверных признаков утопления). Пятна представляют собой расплывчатые с нечеткими контурами, неопределенной формы, несколько возвышающиеся, бледно-красного цвета, вследствие разбавления крови водой, кровоизлияния под легочной плеврой величиной до 1-2 см (иногда больше). При пребывании трупа в воде свыше одной - двух недель пятна могут исчезать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А.В. Русакова - Ф.И. Шкаравского. </w:t>
      </w:r>
      <w:r>
        <w:rPr>
          <w:rStyle w:val="A1"/>
          <w:sz w:val="26"/>
          <w:szCs w:val="26"/>
        </w:rPr>
        <w:t>Отек ложа и стенки желчного пузыря при смерти от утопления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В.А. Свешникова. </w:t>
      </w:r>
      <w:r>
        <w:rPr>
          <w:rStyle w:val="A1"/>
          <w:sz w:val="26"/>
          <w:szCs w:val="26"/>
        </w:rPr>
        <w:t>Наличие жидкости-среды утоп</w:t>
        <w:softHyphen/>
        <w:t>ления в пазухе клиновидной кости (является показателем прижизненного утопления)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В.А. Свешникова и Ю.С. Исаева. </w:t>
      </w:r>
      <w:r>
        <w:rPr>
          <w:rStyle w:val="A1"/>
          <w:sz w:val="26"/>
          <w:szCs w:val="26"/>
        </w:rPr>
        <w:t>Лимфогемия - за</w:t>
        <w:softHyphen/>
        <w:t xml:space="preserve">брос эритроцитов в грудной лимфатический проток. Наблюдается при асфиксическом (спастическом) типе утопления. Количественную оценку лимфогемии производят с помощью счетной камеры при микроскопии грудного лимфатического протока. 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В.А. Свешникова и Ю.С. Исаева. </w:t>
      </w:r>
      <w:r>
        <w:rPr>
          <w:rStyle w:val="A1"/>
          <w:sz w:val="26"/>
          <w:szCs w:val="26"/>
        </w:rPr>
        <w:t>Воздушная эм</w:t>
        <w:softHyphen/>
        <w:t>болия левого желудочка. При развитии гипераэрии легких от</w:t>
        <w:softHyphen/>
        <w:t>мечается истончение и разрыв межальвеолярных перегородок с последующим проникновением воздуха в легочные вены и левую половину сердца. Наблюдается при асфиксическом типе утопле</w:t>
        <w:softHyphen/>
        <w:t>ния.</w:t>
      </w:r>
    </w:p>
    <w:p>
      <w:pPr>
        <w:pStyle w:val="Pa1"/>
        <w:spacing w:lineRule="auto" w:line="288"/>
        <w:ind w:firstLine="720"/>
        <w:jc w:val="both"/>
        <w:rPr>
          <w:rFonts w:cs="Minion Pro;Minion Pro"/>
          <w:color w:val="000000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К. Ульриха. </w:t>
      </w:r>
      <w:r>
        <w:rPr>
          <w:rStyle w:val="A1"/>
          <w:sz w:val="26"/>
          <w:szCs w:val="26"/>
        </w:rPr>
        <w:t>Обширное кровоизлияние в полость среднего уха, в костный слуховой проход и в кортикальный кос</w:t>
        <w:softHyphen/>
        <w:t>тный мозг пирамиды височной кости. Наблюдается при смерти от утопления в воде.</w:t>
      </w:r>
    </w:p>
    <w:p>
      <w:pPr>
        <w:pStyle w:val="Pa1"/>
        <w:spacing w:lineRule="auto" w:line="288"/>
        <w:ind w:firstLine="720"/>
        <w:jc w:val="both"/>
        <w:rPr>
          <w:rStyle w:val="A1"/>
          <w:sz w:val="26"/>
          <w:szCs w:val="26"/>
        </w:rPr>
      </w:pPr>
      <w:r>
        <w:rPr>
          <w:rStyle w:val="A1"/>
          <w:b/>
          <w:bCs/>
          <w:i/>
          <w:iCs/>
          <w:sz w:val="26"/>
          <w:szCs w:val="26"/>
        </w:rPr>
        <w:t xml:space="preserve">Признак Фегерлунда. </w:t>
      </w:r>
      <w:r>
        <w:rPr>
          <w:rStyle w:val="A1"/>
          <w:sz w:val="26"/>
          <w:szCs w:val="26"/>
        </w:rPr>
        <w:t>Наличие в желудке и верхнем отделе тонкой кишки жидкости - среды водоема с примесью ила, песка, водорослей. При асфиктическом типе утопления жидкости мно</w:t>
        <w:softHyphen/>
        <w:t>го, при аспирационном типе утопления жидкости мало.</w:t>
      </w:r>
    </w:p>
    <w:p>
      <w:pPr>
        <w:pStyle w:val="Default"/>
        <w:rPr>
          <w:rStyle w:val="A1"/>
          <w:sz w:val="26"/>
          <w:szCs w:val="26"/>
        </w:rPr>
      </w:pPr>
      <w:r>
        <w:rPr/>
      </w:r>
    </w:p>
    <w:p>
      <w:pPr>
        <w:pStyle w:val="Default"/>
        <w:rPr/>
      </w:pPr>
      <w:r>
        <w:rPr/>
      </w:r>
    </w:p>
    <w:p>
      <w:pPr>
        <w:pStyle w:val="Pa14"/>
        <w:tabs>
          <w:tab w:val="clear" w:pos="708"/>
          <w:tab w:val="left" w:pos="1080" w:leader="none"/>
        </w:tabs>
        <w:spacing w:lineRule="auto" w:line="288"/>
        <w:jc w:val="center"/>
        <w:rPr>
          <w:rFonts w:cs="Minion Pro;Minion Pro"/>
          <w:b/>
          <w:b/>
          <w:color w:val="000000"/>
          <w:sz w:val="26"/>
          <w:szCs w:val="26"/>
        </w:rPr>
      </w:pPr>
      <w:r>
        <w:rPr>
          <w:rFonts w:cs="Minion Pro;Minion Pro"/>
          <w:b/>
          <w:color w:val="000000"/>
          <w:sz w:val="26"/>
          <w:szCs w:val="26"/>
        </w:rPr>
        <w:t>Основная литератур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88" w:before="0" w:after="0"/>
        <w:ind w:left="0" w:firstLine="720"/>
        <w:jc w:val="both"/>
        <w:rPr/>
      </w:pPr>
      <w:r>
        <w:rPr>
          <w:bCs/>
          <w:sz w:val="26"/>
          <w:szCs w:val="26"/>
        </w:rPr>
        <w:t xml:space="preserve">Быстров, С.С. </w:t>
      </w:r>
      <w:r>
        <w:rPr>
          <w:sz w:val="26"/>
          <w:szCs w:val="26"/>
        </w:rPr>
        <w:t>Некоторые пути диагностики и выявления танатогенеза при судебно-медицинской экспертизе утопления в пресной воде. // Дисс... докт. мед. наук, М., 1975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тер, В.И. Судебная медицина в лекциях / В.И. Витер, А.А. Халиков // 2-е. изд. Ижевск-Уфа. – 2007. – 343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88" w:before="0" w:after="0"/>
        <w:ind w:left="0" w:firstLine="720"/>
        <w:jc w:val="both"/>
        <w:rPr/>
      </w:pPr>
      <w:r>
        <w:rPr>
          <w:bCs/>
          <w:sz w:val="26"/>
          <w:szCs w:val="26"/>
        </w:rPr>
        <w:t xml:space="preserve">Исаев, Ю.С. </w:t>
      </w:r>
      <w:r>
        <w:rPr>
          <w:sz w:val="26"/>
          <w:szCs w:val="26"/>
        </w:rPr>
        <w:t>Пато-танатогенетические механизмы и судебно-медицинские критерии диагностики утопления в пресной воде. // Дисс... докт. мед. наук. – Иркутск. - 199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88" w:before="0" w:after="0"/>
        <w:ind w:left="0" w:firstLine="720"/>
        <w:jc w:val="both"/>
        <w:rPr/>
      </w:pPr>
      <w:r>
        <w:rPr>
          <w:bCs/>
          <w:sz w:val="26"/>
          <w:szCs w:val="26"/>
        </w:rPr>
        <w:t>Клепче, И.К.</w:t>
      </w:r>
      <w:r>
        <w:rPr>
          <w:sz w:val="26"/>
          <w:szCs w:val="26"/>
        </w:rPr>
        <w:t xml:space="preserve"> Сравнительная оценка некоторых лабораторных методов диагностики утопления в пресной воде. // Дисс... канд. мед. наук. – Самарканд. - 1968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ин, В.А. Судебно-медицинская характеристика переломов подъязычной кости и щитовидного хряща при некоторых видах внешнего насилия. / В.А. Кодин // - Владимир. – 1974. – 106 с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sz w:val="26"/>
          <w:szCs w:val="26"/>
        </w:rPr>
        <w:t xml:space="preserve">Концевич, И.А. Судебно-медицинская диагностика странгуляций. /И.А. Концевич // Киев.: Здоров`я. </w:t>
      </w:r>
      <w:r>
        <w:rPr>
          <w:rFonts w:cs="Times New Roman" w:ascii="Times New Roman" w:hAnsi="Times New Roman"/>
          <w:sz w:val="26"/>
          <w:szCs w:val="26"/>
        </w:rPr>
        <w:t>– 1968. – 1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Коротун, В.Н. Вопросы кодирования причин и обстоятельств смерти при погружении человека в воду и от ее воздействия / В.Н. Коротун // Проблемы экспертизы в медицине. – 2008. – № 3-4. – </w:t>
      </w:r>
      <w:r>
        <w:rPr>
          <w:color w:val="000000"/>
          <w:sz w:val="26"/>
          <w:szCs w:val="26"/>
        </w:rPr>
        <w:t>С. 30 –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12"/>
        <w:ind w:left="0" w:firstLine="720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Коротун, В.Н. К вопросу о классификации условий, обстоятельств и причин смерти при погружении человека в воду и от ее воздействия. / В.Н. Коротун, В.И. Витер // Проблемы экспертизы в медицине. – 2008. – № 3</w:t>
      </w:r>
      <w:r>
        <w:rPr>
          <w:color w:val="000000"/>
          <w:sz w:val="26"/>
          <w:szCs w:val="26"/>
        </w:rPr>
        <w:t>-4. – С. 28 –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  <w:tab w:val="left" w:pos="1134" w:leader="none"/>
        </w:tabs>
        <w:spacing w:lineRule="auto" w:line="312"/>
        <w:ind w:left="0" w:firstLine="720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Коротун, В.Н. Понятие "утопление" в судебной медицине./ В.Н. Коротун, В.И. Витер // Проблемы экспертизы в медицине. – 2008. – № 2. – С.14 – 16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тышев, А.А. Судебно-медицинская экспер</w:t>
        <w:softHyphen/>
        <w:t>тиза механической асфиксии: Руководство. / А.А. Матышев, В.И. Витер // – Л.: Медицина. – 1993. – 219 с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шин, Е.С. Судебно-медицинская экспертиза удавления петлей. Автореф. дисс…. докт. мед. наук. – СПб. – 1997. – 30 с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лин, Ю.А. Судебно-медицинская экспертиза повешения. / Ю.А. Молин // СПб.:НМО «Мир и семья-95». – 1996. – 336 с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оринова, Е.Э. Судебно-медицинская экспертиза удавлений руками. Автореф. дисс … канд. мед. наук. СПб. – 1997. – 21 с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дебно-медицинская экспертиза механической асфиксии. Учебно-методич. пособие для студентов / сост. В.И. Витер, А.Ю. Вавилов// – Ижевск.: Экспертиза. – 2007. – 4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12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ебно-медицинское обоснование смерти от утопления в воде. / Письмо Бюро Гл. суд.-мед. экспертизы от 13.10.1989 г. № 2425/01-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12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ндуков, В.А. Судебно-медицинская экспертиза утопления / В.А. Сундуков // - Астрахань. – 1986. – 65 с.</w:t>
      </w:r>
    </w:p>
    <w:p>
      <w:pPr>
        <w:pStyle w:val="Default"/>
        <w:tabs>
          <w:tab w:val="clear" w:pos="708"/>
          <w:tab w:val="left" w:pos="1080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88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 Pro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1"/>
        <w:spacing w:lineRule="auto" w:line="240"/>
        <w:ind w:first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1"/>
          <w:sz w:val="24"/>
          <w:szCs w:val="24"/>
        </w:rPr>
        <w:t>При исследовании трупа сле</w:t>
        <w:softHyphen/>
        <w:t xml:space="preserve">дует учитывать, что признаки смерти от утопления зависят от типа утопления; различия этих признаков должны быть выявлены и отмечены экспертом как при наружном, так и при внутреннем исследовании труп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i w:val="false"/>
        <w:b/>
        <w:rFonts w:ascii="Minion Pro;Minion Pro" w:hAnsi="Minion Pro;Minion Pro" w:cs="Minion Pro;Minion Pro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1339"/>
        </w:tabs>
        <w:ind w:left="13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58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37"/>
        </w:tabs>
        <w:ind w:left="29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56"/>
        </w:tabs>
        <w:ind w:left="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35"/>
        </w:tabs>
        <w:ind w:left="4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54"/>
        </w:tabs>
        <w:ind w:left="5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33"/>
        </w:tabs>
        <w:ind w:left="61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2"/>
        </w:tabs>
        <w:ind w:left="675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Minion Pro;Minion Pro" w:hAnsi="Minion Pro;Minion Pro" w:cs="Minion Pro;Minion Pro"/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1">
    <w:name w:val="A1"/>
    <w:qFormat/>
    <w:rPr>
      <w:rFonts w:cs="Minion Pro;Minion Pro"/>
      <w:color w:val="000000"/>
      <w:sz w:val="22"/>
      <w:szCs w:val="22"/>
    </w:rPr>
  </w:style>
  <w:style w:type="character" w:styleId="A3">
    <w:name w:val="A3"/>
    <w:qFormat/>
    <w:rPr>
      <w:rFonts w:cs="AcademyC;Times New Roman"/>
      <w:b/>
      <w:bCs/>
      <w:color w:val="000000"/>
      <w:sz w:val="32"/>
      <w:szCs w:val="32"/>
    </w:rPr>
  </w:style>
  <w:style w:type="character" w:styleId="A0">
    <w:name w:val="A0"/>
    <w:qFormat/>
    <w:rPr>
      <w:rFonts w:cs="Minion Pro;Minion Pro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Minion Pro" w:hAnsi="Minion Pro;Minion Pro" w:eastAsia="Times New Roman" w:cs="Minion Pro;Minion Pro"/>
      <w:color w:val="000000"/>
      <w:sz w:val="24"/>
      <w:szCs w:val="24"/>
      <w:lang w:val="ru-RU" w:bidi="ar-SA" w:eastAsia="zh-CN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41" w:before="0" w:after="40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 w:before="0" w:after="40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 w:before="100" w:after="40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41" w:before="100" w:after="0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AcademyC;Times New Roman" w:hAnsi="AcademyC;Times New Roman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 w:before="40" w:after="0"/>
    </w:pPr>
    <w:rPr>
      <w:rFonts w:ascii="AcademyC;Times New Roman" w:hAnsi="AcademyC;Times New Roman" w:cs="Times New Roman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5:35:00Z</dcterms:created>
  <dc:creator>Черенцова Л</dc:creator>
  <dc:description/>
  <cp:keywords/>
  <dc:language>en-US</dc:language>
  <cp:lastModifiedBy>Serval</cp:lastModifiedBy>
  <dcterms:modified xsi:type="dcterms:W3CDTF">2009-05-17T15:35:00Z</dcterms:modified>
  <cp:revision>2</cp:revision>
  <dc:subject/>
  <dc:title>Из приказа № 161 …</dc:title>
</cp:coreProperties>
</file>